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/>
        <w:ind w:lef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spacing w:lineRule="auto" w:line="240"/>
        <w:ind w:lef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скрытия конвертов с заявками на участие в открытом конкурс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spacing w:lineRule="auto" w:line="240"/>
        <w:ind w:left="0"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право заключения договора на выполнение работ по капитальному ремонту   кровли  многоквартирного дома  № 11-17 по ул. Аллея Смелых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spacing w:lineRule="auto" w:line="240"/>
        <w:ind w:left="0"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г. Калининграда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spacing w:lineRule="auto" w:line="240"/>
        <w:ind w:left="0" w:firstLine="72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лининград</w:t>
        <w:tab/>
        <w:tab/>
        <w:tab/>
        <w:tab/>
        <w:t xml:space="preserve">                  </w:t>
        <w:tab/>
        <w:t xml:space="preserve">            </w:t>
        <w:tab/>
        <w:t xml:space="preserve">                    6 июня 2011 г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нкурсной комисс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4320" w:hanging="4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             -      Вакульчик В.Н. - заказчик, исполнительный                         директор   ООО  «УК РСУ № 6».</w:t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</w:t>
        <w:tab/>
        <w:t xml:space="preserve">      -    Курган Н.Н.  -    ведущий специалист-</w:t>
        <w:tab/>
        <w:tab/>
        <w:tab/>
        <w:tab/>
        <w:tab/>
        <w:tab/>
        <w:tab/>
        <w:t xml:space="preserve"> </w:t>
        <w:tab/>
        <w:t xml:space="preserve"> юрист  юридического отдела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 комиссии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ядникова Т.Н.       -     заместитель главы администрации района,  начальник управления ЖКХ, заместитель председателя комиссии;</w:t>
      </w:r>
    </w:p>
    <w:p>
      <w:pPr>
        <w:pStyle w:val="Normal"/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вырялкина Т.А.     -      начальник отдела городских жилищных программ жилищного управления комитета городского хозяйства администрации городского округа «Город Калининград»;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гейко Н.И.           -      начальник отдела контроля, подготовки и организации ремонта жилищного фонда управления ЖКХ; </w:t>
        <w:tab/>
        <w:tab/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5103" w:hanging="36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енкова И.А.         -     начальник юридического отдела;</w:t>
      </w:r>
    </w:p>
    <w:p>
      <w:pPr>
        <w:pStyle w:val="Normal"/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шкова Т.В.             -     ведущий специалист финансово-</w:t>
        <w:tab/>
        <w:t xml:space="preserve">   </w:t>
        <w:tab/>
        <w:t xml:space="preserve">   экономического отдела;                                            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мбарцумов А.Г.       - </w:t>
        <w:tab/>
        <w:t>ведущий специалист отдела капитального ремонта муниципальной собственности комитета архитектуры и строительства администрации городского округа «Город Калининград»;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инов А.И.              -   представитель  депутата окружного Совета депутатов г. Калининграда по избирательному округу № 8 (по доверенности от 06.06.2011 г.).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ова Н.И.          -   уполномоченный представитель общего собрания собственников помещений многоквартирного дома №  11-17 по ул. А. Смелых (протокол от 26.03.2011 г.).</w:t>
      </w:r>
    </w:p>
    <w:p>
      <w:pPr>
        <w:pStyle w:val="Normal"/>
        <w:spacing w:lineRule="auto" w:line="240"/>
        <w:ind w:left="0" w:firstLine="14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курсной  комиссии обратился к членам конкурсной комиссии о делегировании заместителю председателя комиссии – Урядниковой Т.Н. полномочий по ведению данного конкурса.</w:t>
      </w:r>
    </w:p>
    <w:p>
      <w:pPr>
        <w:pStyle w:val="Normal"/>
        <w:ind w:left="0" w:hanging="0"/>
        <w:jc w:val="both"/>
        <w:rPr/>
      </w:pPr>
      <w:r>
        <w:rPr>
          <w:b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Голосовали: «За» - 100% голосов; «Против» - 0 голосов; «Воздержался» – 0 голосов.</w:t>
      </w:r>
    </w:p>
    <w:p>
      <w:pPr>
        <w:pStyle w:val="Normal"/>
        <w:spacing w:lineRule="auto" w:line="240"/>
        <w:ind w:left="0" w:firstLine="14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или: Уполномочить заместителя председателя  конкурсной комиссии – Урядникову Т.Н. на ведение данного конкурс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роцедура вскрытия конвертов проведена по адресу:  236039, г. Калининград, ул. Октябрьская, 79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ремя начала вскрытия конвертов: 10 ч. 00 ми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На процедуре вскрытия конвертов присутствовали представители участников конкурса: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1. ООО «Чистый дом плюс», Щерстнёва Т.М., доверенность от03.06.2011г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. ООО «РСК», Манзюк В.М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ООО «Колизей», Дадашев З.,  доверенность от 06.06.2011 г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приглашению организатора конкурса на процедуре вскрытия конвертов присутствовали: нет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рганизатором конкурса было получено и зарегистрировано  3 (три) заявки.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 вскрытия конвертов конкурсная комиссия зафиксировала, что они не повреждены и упакованы способом, не позволяющим просмотр либо изъятие вложений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курсная комиссия, вскрыв конверты, установила, что заявки поданы от следующих организаций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/>
        <w:ind w:left="1620" w:hanging="3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ООО «Чистый дом плюс», 236039, г. Калининград, ул. Октбрьская, 88, (офис 216)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/>
        <w:ind w:left="1620" w:hanging="3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ОО «РСК», 236005 г. Калининград, ул. Печатная, 26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/>
        <w:ind w:left="170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ООО  «Колизей», 236009, г. Калининград, ул. В. Гакуна, 10, литер 8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онкурсная комиссия рассмотрела конкурсные заявки на предмет определения полномочий лиц, подавших заявки, а также соответствия конкурсных заявок требованиям конкурсной документации (Приложение № 1 к настоящему протоколу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С учётом обращения Федеральной налоговой службы в Арбитражный суд Калининградской области о признание ООО «Колизей» банкротом (исковое заявление ФНС  от 25.01.2010 г.),  а также с учётом данных баланса организации   (дебиторская задолженность ниже кредиторской задолженности), конкурсная комиссия поставила под сомнение финансовое состояние конкурсанта. В связи  с этим вопрос  о не допуске ООО «Колизей» к участию в конкурсе был вынесен на голосование.</w:t>
      </w:r>
    </w:p>
    <w:p>
      <w:pPr>
        <w:pStyle w:val="Normal"/>
        <w:ind w:left="0" w:firstLine="1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«За» - 100% голосов; «Против» - 0 голосов; «Воздержался» –     0 голосов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новили: Не допускать ООО «Колизей» к участию в данном конкурсе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 результатам рассмотрения заявок конкурсная комиссия решила, что к участию в конкурсе допускаются следующие организаци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Чистый дом плюс»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рассмотрения заявок конкурсная комиссия решила, что к участию в конкурсе не допускаются следующие организации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ОО «Колизей», предоставление недостоверных сведений в конкурсной заявке (п.5.5.5. конкурсной документации)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РСК», предоставление участником не полного комплекта документов, установленных п. 3.1. конкурсной документации (п.5.3.2. конкурсной документации).</w:t>
      </w:r>
    </w:p>
    <w:p>
      <w:pPr>
        <w:pStyle w:val="Normal"/>
        <w:spacing w:lineRule="auto" w:line="240"/>
        <w:ind w:left="0" w:firstLine="1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вязи с тем, что к участию в конкурсе допущена одна заявка (ООО «Чистый дом плюс»), на основании п.5.18. приложения № 1 к постановлению администрации городского округа «Город Калининград» от 30.03.2011 г. № 528, конкурс признаётся несостоявшимся.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Конкурсная комиссия приняла решение заключить договор с ООО «Чистый дом плюс».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азчик обязан в течение трёх рабочих дней со дня подписания настоящего протокола передать ООО «Чистый дом плюс» проект договора, который составляется путем включения условий, предложенных в заявке на участие в конкурсе,  прилагаемой к  конкурсной документации.</w:t>
      </w:r>
    </w:p>
    <w:p>
      <w:pPr>
        <w:pStyle w:val="Normal"/>
        <w:spacing w:lineRule="auto" w:line="240"/>
        <w:ind w:left="0" w:firstLine="12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уклонения участника от заключения договора, обеспечение его заявки передать в пользу Заказчика и провести повторный конкурс.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курсной комиссии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 Вакульчик В.Н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нкурсной комиссии: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 Урядникова Т.Н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 Швырялкина Т.А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 Сергейко Н.И.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 Деменкова И.А.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 Пашкова  Т.В.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 Амбарцумов А.Г.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 Косинов А.И.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  Максимова Н.И.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5103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3:36:00Z</dcterms:created>
  <dc:creator>User</dc:creator>
  <dc:description/>
  <cp:keywords/>
  <dc:language>en-US</dc:language>
  <cp:lastModifiedBy>Васильева</cp:lastModifiedBy>
  <cp:lastPrinted>2011-06-08T18:02:00Z</cp:lastPrinted>
  <dcterms:modified xsi:type="dcterms:W3CDTF">2011-06-08T15:03:00Z</dcterms:modified>
  <cp:revision>16</cp:revision>
  <dc:subject/>
  <dc:title>ПРОТОКОЛ </dc:title>
</cp:coreProperties>
</file>